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 LINE Version 1.01                                      Feb 17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On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Kirkley -  Glory Bound BBS - 864-592-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Networks: FIDONet 1:3652/5; FMLYNet 8:830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for FREQ'ing -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YER LINE has been written in Turbo Pascal and compiled with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serial input/output routines for maximum speed.  I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high speed modems: 16550 FIFO buffering and 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BS door game is DesqView, Windows, and OS/2 aware.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most popular door data file formats: TriBBS,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 (DOOR.SYS), Spitfire, WildCat!, RBBS, and WWIV.  Thus, a do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uilt around compata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 order to use the DOWNLOAD feature of PRAYER LINE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DSZ.EXE in your PATH statement or with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AYER LIN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UNZIP the file into your BBS door directory of your choice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 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EDIT the enclosed config file (PRAYER.CFG) or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 file using the example below. This is how I run PRAY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ry B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Ki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3] This BBS door game is run by entering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YER PRAYER.CFG    (door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 above command line, "PRAYER" is the name of the door's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the "PRAYER.CFG" parameter is the name of the do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file.  The configuration file can have any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hooses, but it must reside in the same directory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guration file is an ASCII text fil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the BAT file I use to run PRAY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Pro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doors\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yer prayer%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pb\node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llustrated above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, RBBS for RBBS, WC for WildCat!, TRIBBS for TriBBS, 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WIV. The locked baud rate is specified in line 5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ock his serial port, he must specify 0 for the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data files, some older formats such as RBBS do n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ormity, PRAYER LINE requires that you specify the locke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standard IRQs can be used with PRAYER LINE by specifying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as follows: PRAYER PRAYER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 LOCAL MODE:  PRAYER LINE can be run locally without a doo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andy for the sysop to use the door without logging on to the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pecifying /L after the configuration file parameter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PRAYER LINE will request the user to enter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PRAYER PRAYE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5] SPECIAL KEYS:  While a door is running, the sysop can pr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keys to perform a variety of functions.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functions that the PRAYER LIN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 LINE should support the multi-node feature.  FIRS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SHARE.EXE run from your AUTOEXEC.BAT FILE!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installed, prior to running the BBS, it will NOT work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onfig the game for this.  Just make TWO or MORE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names, and call the program from the batch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doors in your BBS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door config file for node 1:  PRAY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door config file for node 2:  PRAYER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batch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-  PRAYER PRAY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-  PRAYER PRAYER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YER LINE is distributed without warranty.  In no event will 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ley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,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e program, even if Ken Kirkley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ized representativ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Ken Kirk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y.  PRAYER LINE is only guaranteed to take up room on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ither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its quality, performance, usefulness,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urpose.  This software is provided "AS IS"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sk as to its quality and performance is with the user. 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shall not be liable for errors contained in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's documentation, or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y kind in connection with the performance, use, or posse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End Of Doc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